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人事关系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36"/>
          <w:szCs w:val="36"/>
        </w:rPr>
        <w:t>(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档案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36"/>
          <w:szCs w:val="36"/>
        </w:rPr>
        <w:t>)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托管证明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（女）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admin</cp:lastModifiedBy>
  <cp:lastPrinted>2018-03-05T11:27:00Z</cp:lastPrinted>
  <dcterms:modified xsi:type="dcterms:W3CDTF">2020-09-23T04:42:55Z</dcterms:modified>
  <cp:revision>3</cp:revision>
  <dc:subject>淮安市人事考试中心官方qq1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